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>
          <w:rStyle w:val="StrongEmphasis"/>
          <w:b/>
          <w:color w:val="000000"/>
          <w:sz w:val="24"/>
          <w:szCs w:val="24"/>
        </w:rPr>
        <w:t xml:space="preserve">Educar para Crescer: </w:t>
      </w:r>
      <w:hyperlink r:id="rId2">
        <w:r>
          <w:rPr>
            <w:rStyle w:val="InternetLink"/>
            <w:rFonts w:cs="Times" w:ascii="Times" w:hAnsi="Times"/>
            <w:sz w:val="28"/>
            <w:szCs w:val="28"/>
          </w:rPr>
          <w:t>http://educarparacrescer.abril.com.br/aprendizagem/materias_296380.shtml?page=page1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InternetLink"/>
          <w:rFonts w:eastAsia="Times New Roman" w:cs="Times" w:ascii="Times" w:hAnsi="Times"/>
          <w:color w:val="000000"/>
          <w:sz w:val="23"/>
          <w:szCs w:val="23"/>
          <w:u w:val="none"/>
        </w:rPr>
        <w:t>01/08/2002</w:t>
      </w:r>
    </w:p>
    <w:p>
      <w:pPr>
        <w:pStyle w:val="Heading1"/>
        <w:jc w:val="both"/>
        <w:rPr/>
      </w:pPr>
      <w:r>
        <w:rPr>
          <w:rStyle w:val="StrongEmphasis"/>
          <w:b/>
          <w:sz w:val="28"/>
          <w:szCs w:val="28"/>
        </w:rPr>
        <w:t>Fernando Hernández</w:t>
      </w:r>
    </w:p>
    <w:p>
      <w:pPr>
        <w:pStyle w:val="Heading3"/>
        <w:jc w:val="both"/>
        <w:rPr/>
      </w:pPr>
      <w:r>
        <w:rPr>
          <w:b w:val="false"/>
          <w:bCs w:val="false"/>
          <w:sz w:val="24"/>
          <w:szCs w:val="24"/>
        </w:rPr>
        <w:t>O educador espanhol defende a reorganização do currículo por projetos, em vez das tradicionais disciplinas</w:t>
      </w:r>
    </w:p>
    <w:p>
      <w:pPr>
        <w:pStyle w:val="Normal"/>
        <w:jc w:val="both"/>
        <w:rPr/>
      </w:pPr>
      <w:r>
        <w:rPr>
          <w:rStyle w:val="StrongEmphasis"/>
        </w:rPr>
        <w:t>Biografia:</w:t>
      </w:r>
      <w:r>
        <w:rPr/>
        <w:t xml:space="preserve"> doutor em Psicologia e professor de História da Educação Artística e Psicologia da Arte na Universidade de Barcelona. Tem 50 anos e há 20 se dedica a lutar pela inserção dos projetos didáticos na escola. Escreveu Transgressão e Mudança na Educação (Ed. Artmed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O que ele diz:</w:t>
      </w:r>
      <w:r>
        <w:rPr/>
        <w:t xml:space="preserve"> a organização do currículo deve ser feita por projetos de trabalho, com atuação conjunta de alunos e professores. As diferentes fases e atividades que compõem um projeto ajudam os estudantes a desenvolver a consciência sobre o próprio processo de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Um alerta:</w:t>
      </w:r>
      <w:r>
        <w:rPr/>
        <w:t xml:space="preserve"> todo projeto precisa estar relacionado com os conteúdos, para não perder o foco. Além disso, é fundamental estabelecer limites e metas para a conclusão do trabalho. Reorganizar o currículo por projetos, em vez das tradicionais disciplinas. Essa é a principal proposta do educador espanhol Fernando Hernández. Ele se baseia nas idéias de John Dewey (1859-1952), filósofo e pedagogo norte-americano que defendia a relação da vida com a sociedade, dos meios com os fins e da teoria com a prática. Hernández põe em xeque a forma atual de ensinar. “Comecei a me questionar em 1982, quando uma colega me apresentou a um grupo de docentes”, lembra. “Eles não sabiam se os alunos estavam de fato aprendendo. Trabalhei durante cinco anos com os colegas e, para responder a essa inquietação, descobrimos que o melhor jeito é organizar o currículo por projetos didático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modelo propõe que o docente abandone o papel de “transmissor de conteúdos” para se transformar num pesquisador. O aluno, por sua vez, passa de receptor passivo a sujeito do processo. É importante entender que não há um método a seguir, mas uma série de condições a respeitar. O primeiro passo é determinar um assunto – a escolha pode ser feita partindo de uma sugestão do mestre ou da garotada. “Todas as coisas podem ser ensinadas por meio de projetos, basta que se tenha uma dúvida inicial e que se comece a pesquisar e buscar evidências sobre o assunto”, diz Hernánd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be ao educador saber aonde quer chegar. “Estabelecer um objetivo e exigir que as metas sejam cumpridas, esse é o nosso papel”, afirma Josca Ailine Baroukh, assistente de coordenação da assessoria pedagógica da Escola Vera Cruz, em São Paulo. Por isso, Hernández alerta que não basta o tema ser “do gosto” dos alunos. Se não despertar a curiosidade por novos conhecimentos, nada feito. “Se fosse esse o caso, ligaríamos a televisão num canal de desenhos animados”, explica. Por isso, uma etapa importante é a de levantamento de dúvidas e definição de objetivos de aprendizag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ojeto avança à medida que as perguntas são respondidas e o ideal é fazer anotações para comparar erros e acertos – isso vale para alunos e professores porque facilita a tomada de decisões. Todo o trabalho deve estar alicerçado nos conteúdos pré-definidos pela escola e pode (ou não) ser interdisciplinar. Antes, defina os problemas a resolver. Depois, escolha a(s) disciplina(s). Nunca o inverso. A conclusão pode ser uma exposição, um relatório ou qualquer outra forma de expressão. Para Cristina Cabral, supervisora escolar da rede pública, a proposta é excelente, mas é preciso tomar cuidado porque nada acontece por acaso. “O tratamento didático é essencial ao longo do processo”, desta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 importante ainda frisar que há muitas maneiras de garantir a aprendizagem. Os projetos são apenas uma delas. “É bom e é necessário que os estudantes tenham aulas expositivas, participem de seminários, trabalhem em grupos e individualmente, ou seja, estudem em diferentes situações”, explica Hernández. Vera Grellet, psicóloga e coordenadora de projetos da Redeensinar, concorda. “O currículo tradicional afasta as crianças do mundo real. A proposta dele promove essa aproximação, com excelentes resultados.”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outlineLvl w:val="0"/>
    </w:pPr>
    <w:rPr>
      <w:rFonts w:ascii="Nimbus Roman No9 L;Times New Roman" w:hAnsi="Nimbus Roman No9 L;Times New Roman" w:eastAsia="DejaVu Sans;Times New Roman" w:cs="DejaVu Sans;Times New Roman"/>
      <w:b/>
      <w:bCs/>
      <w:sz w:val="48"/>
      <w:szCs w:val="4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rFonts w:ascii="Nimbus Roman No9 L;Times New Roman" w:hAnsi="Nimbus Roman No9 L;Times New Roman" w:eastAsia="DejaVu Sans;Times New Roman" w:cs="DejaVu Sans;Times New Roman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rparacrescer.abril.com.br/aprendizagem/materias_296380.shtml?page=page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31:00Z</dcterms:created>
  <dc:creator>.</dc:creator>
  <dc:description/>
  <cp:keywords/>
  <dc:language>en-US</dc:language>
  <cp:lastModifiedBy>.</cp:lastModifiedBy>
  <dcterms:modified xsi:type="dcterms:W3CDTF">2009-07-28T21:31:00Z</dcterms:modified>
  <cp:revision>2</cp:revision>
  <dc:subject/>
  <dc:title/>
</cp:coreProperties>
</file>